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ЯНСКАЯ ОБЛАСТЬ 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3.04.2015г. № 3- 33 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О назначении  публичных  слушаний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</w:rPr>
        <w:t xml:space="preserve">по  проекту  решения   «О внесении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изменений и дополнений в Устав Высокского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сельского поселения Мглинского района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Брянской области в новой редакции»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</w:t>
      </w:r>
      <w:r>
        <w:rPr/>
        <w:t xml:space="preserve">В соответствии со ст.28 Федеральным  Законом  от 06 октября  2003 года  № 131-ФЗ  «Об  общих  принципах  организации  местного  самоуправления  в  Российской  Федерации», статьей 16  Устава  Высокского  сельского  поселения  Высокский  сельский  Совет  народных  депутатов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</w:t>
      </w:r>
      <w:r>
        <w:rPr/>
        <w:t xml:space="preserve">1. Провести  публичные  слушания  по вопросу обсуждения  проекта  решения «О внесении изменений и дополнений в Устав Высокского сельского поселения Мглинского района Брянской области в новой редакции».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2.  Обнародовать проект решения  «О внесении изменений и дополнений в Устав Высокского сельского поселения Мглинского района Брянской области в новой редакции 23 апреля 2015 года путем его размещения на официальном сайте администрации Мглинского района в сети Интернет, официальном издании «Муниципальный вестник», в общедоступных местах на  территории Высокского сельского поселения (Приложение 1)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</w:t>
      </w:r>
      <w:r>
        <w:rPr/>
        <w:t>3.  Назначить публичные слушания по проекту решения о внесении изменений в Устав Высокского сельского поселения на 20 мая 2015 года в 11 часов 00 минут по адресу Брянская область Мглинский район с.Высокое ул.Цветочная дом 33 в здании Высокского ДК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4. 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Председатель организационного комитета- Калмыкова Анна Михайловна – глава Высокского сельского поселения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Члены оргкомитета: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Ельцова Александра Николаевна- зам. главы сельского поселения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Летяго Надежда Васильевна – специалист 1-й категории,</w:t>
        <w:br/>
        <w:t xml:space="preserve">         Летяго Валентина Алексеевна – специалист 1-й категории-бухгалтер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Щигарцов Николай Алексеевич  - депутат  сельского Совета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</w:t>
      </w:r>
      <w:r>
        <w:rPr/>
        <w:t>5.  Прием и учет предложений по внесению изменений и дополнений в Устав Высокского сельского поселения осуществлять в течении 20 календарных дней со дня обнародования настоящего решения по адресу: Брянская область, Мглинский район, с.Высокое, ул.Цветочная дом 23 в рабочие дни с 9-00час. до 17-00 час., в субботу с 9-00 час. до 14-00 час., перерыв с 13-00 час. до 14-00 час., телефон: 9-43-45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6. 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 xml:space="preserve">7.  Данное решение опубликовать в официальном печатном издании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</w:t>
      </w:r>
      <w:r>
        <w:rPr/>
        <w:t>«Муниципальный вестник» и разместить на официальном сайте Мглинского района в сети Интернет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</w:t>
      </w:r>
      <w:r>
        <w:rPr/>
        <w:t>Глава Высокского сельского поселения                                         А.М.Калмыков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3:00Z</dcterms:created>
  <dc:creator>Pre_Installed User</dc:creator>
  <dc:description/>
  <cp:keywords/>
  <dc:language>en-US</dc:language>
  <cp:lastModifiedBy>User</cp:lastModifiedBy>
  <cp:lastPrinted>2015-04-27T18:25:00Z</cp:lastPrinted>
  <dcterms:modified xsi:type="dcterms:W3CDTF">2015-04-27T14:25:00Z</dcterms:modified>
  <cp:revision>6</cp:revision>
  <dc:subject/>
  <dc:title>РОССИЙСКАЯ ФЕДЕРАЦИЯ</dc:title>
</cp:coreProperties>
</file>